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7957804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647286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13128867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159400670"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051207447"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